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9 января 2026 года                                                                                                    № 44/28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заключении соглашения о передаче осуществления части полномочий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Ононское»  органам местного самоуправления муниципального района «Шилкинский район».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абзацем 3 части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2 статьи 8 Устава муниципального района «Шилкинский район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я соглашения о  принятии осуществления части полномочий, утвержденного решением Совета муниципального района «Шилкинский район»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ддержать инициативу главы сельского поселения «Онон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и с органами местного самоуправления муниципального района «Шилкинский район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 о передаче осуществления части полномочий  по решению вопроса местного значения по осуществлению контроля за исполнением бюджета поселен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части полномочий), а именно полномоч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 кодекса Российской Федераци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ередать осуществление части полномочий органам местного самоуправления согласно приложению к настоящему решению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ее решение вступает в силу после 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Ононское»                                                Павлов А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муниципального района «Шилкинский район» от 29 января 2026 года №44/286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bookmarkStart w:id="0" w:name="sub_10"/>
      <w:bookmarkEnd w:id="0"/>
      <w:r>
        <w:rPr>
          <w:b/>
          <w:bCs/>
          <w:sz w:val="32"/>
          <w:szCs w:val="32"/>
        </w:rPr>
        <w:t>СОГЛАШЕНИЕ____/_____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О передаче осуществления полномоч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 «Онон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шению вопроса местного значения по осуществлению внутреннего муниципального финансового контроля. </w:t>
      </w:r>
    </w:p>
    <w:p>
      <w:pPr>
        <w:pStyle w:val="Normal"/>
        <w:tabs>
          <w:tab w:val="clear" w:pos="720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Администрация поселения, в лице Павлова Андрея Иннокентьевича, действующего на основании Устава, с одной стороны, и Администрация муниципального района «Шилкинский район», именуемая в дальнейшем Администрация района, в лице Воробьева Сергея Владиславовича, действующего на основании Устава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Администрация поселения передает, а Администрация района принимает осуществление полномочий по решению вопроса местного значения 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1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bookmarkStart w:id="1" w:name="OLE_LINK10"/>
      <w:bookmarkStart w:id="2" w:name="OLE_LINK9"/>
      <w:bookmarkStart w:id="3" w:name="OLE_LINK8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юджетного кодекса Российской Федерации</w:t>
      </w:r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Уполномоченным органом на осуществление внутреннего муниципального финансового контроля в администрации муниципального района «Шилкинский район»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ревизионный отдел (далее – КР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Администрация поселения в целях реализации переданных полномочий передает исполнение следующих полномоч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spacing w:before="28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Ф, условий договоров (соглашений), заключенных в целях исполнения муниципальных контрактов;</w:t>
      </w:r>
    </w:p>
    <w:p>
      <w:pPr>
        <w:pStyle w:val="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в сфере закупок, предусмотр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8 статьи 99 Федерального закона № 44-ФЗ з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соблюдением правил нормирования в сфере закупок, установленных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№ 44-ФЗ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блюдением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№ 44-ФЗ </w:t>
      </w:r>
      <w:r>
        <w:rPr>
          <w:rFonts w:cs="Times New Roman" w:ascii="Times New Roman" w:hAnsi="Times New Roman"/>
          <w:sz w:val="28"/>
          <w:szCs w:val="28"/>
        </w:rPr>
        <w:t>требований к исполнению, изменению контракта, а также соблюдением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9"/>
        <w:numPr>
          <w:ilvl w:val="0"/>
          <w:numId w:val="2"/>
        </w:numPr>
        <w:ind w:left="426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 и права сторон</w:t>
      </w:r>
    </w:p>
    <w:p>
      <w:pPr>
        <w:pStyle w:val="Style58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  Администрация поселения обязана: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1.1. Отчитываться перед Советом сельского поселения «Ононское»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о результатах контрольных мероприятий за исполнением Администрацией района полномочий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1.2. Ежегодно передавать Администрации района в порядке, установленном пунктом 3 настоящего Соглашения, финансовые средства (межбюджетные трансферты) на реализацию полномочий, предусмотренных пунктом 1.1 настоящего Соглашения из бюджета поселения в размере определенным пунктом 3.1 настоящего Соглашения.</w:t>
      </w:r>
    </w:p>
    <w:p>
      <w:pPr>
        <w:pStyle w:val="Style5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3. Представлять Администрации района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Style5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2. Администрация района обязана: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2.1. Осуществлять полномочия, предусмотренные пунктом 1.1 настоящего Соглашения, в соответствии с требованиями действующего законодательства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2.2. Обеспечивать целевое использование финансовых средств (межбюджетных трансфертов) исключительно на осуществление полномочий, предусмотренных пунктом 1.1 настоящего Соглашения.</w:t>
      </w:r>
    </w:p>
    <w:p>
      <w:pPr>
        <w:pStyle w:val="Style58"/>
        <w:spacing w:before="0" w:after="0"/>
        <w:ind w:firstLine="709"/>
        <w:rPr/>
      </w:pPr>
      <w:r>
        <w:rPr>
          <w:sz w:val="28"/>
          <w:szCs w:val="28"/>
        </w:rPr>
        <w:t>2.2.3.Предоставлять Администрации поселения отчёт о ходе исполнения полномочий, использовании финансовых средств (межбюджетных трансфертов.</w:t>
      </w:r>
    </w:p>
    <w:p>
      <w:pPr>
        <w:pStyle w:val="Style58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3.  Администрация поселения имеет право: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3.1.Осуществлять контроль за исполнением Администрацией района полномочий, а также за целевым использованием предоставленных финансовых средств (межбюджетных трансфертов) и материальных средств поселения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3.2.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3.3.Требовать 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.1 настоящего Соглашения.</w:t>
      </w:r>
    </w:p>
    <w:p>
      <w:pPr>
        <w:pStyle w:val="Style58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4. Администрация района имеет право: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4.1. На финансовое обеспечение полномочий, предусмотренных пунктом 1.1 настоящего Соглашения, за счет межбюджетных трансфертов, предоставляемых Администрацией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4.2. Запрашивать у Администрации поселения информацию, необходимую для осуществления полномочий, предусмотренных пунктом 1.1 настоящего Соглашения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4.3. Приостановить на срок до 1 месяца, а по окончании указанного срока прекратить исполнение полномочий, предусмотренных пунктом 1.1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жегодный объем межбюджетных трансфертов, необходимых для осуществления передаваемых полномочий, финансовые санкции за неисполнение соглаш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 Финансовое обеспечение (межбюджетные трансферты) для реализации Администрацией района переданных Администрацией поселения полномочий осуществляется в размере 1500,00 (Одна тысяча пятьсот) рублей. предусмотренном решением Совета  о бюджете на 2026 год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 Межбюджетные трансферты для осуществления переданных полномочий зачисляются в бюджет района в срок до 25 декабря текущего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 нарушение сроков перечисления в бюджет района межбюджетных трансфертов для реализации переданных полномочий по настоящему Соглашению, Администрация поселения уплачивает в бюджет района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 неисполнение и (или) ненадлежащее исполнение переданных по настоящему Соглашению полномочий Администрация района уплачивает в бюджет поселения неустойку в размере 0,01 % от суммы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еобходимости проведения дополнительных мероприятий в рамках исполнения Администрацией района переданных полномочий, финансирование которых не предусмотрено настоящим Соглашением, финансирование данных расходов осуществляется в порядке и объемах, предусмотренных дополнительным соглашением к настоящему Соглаш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8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58"/>
        <w:spacing w:before="0" w:after="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орядок контроля за исполнением передаваемых полномочий, сроки и порядок предоставления отчетов об осуществлении переданных полномочий, использовании финансовых средств (межбюджетных трансфертов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Администрация поселения осуществляет контроль за исполнением переданных полномочий и за целевым использованием денежных средств, предоставляемых для финансирования расходов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 Контроль осуществляется путем представления Администрацией района в Администрацию поселения письменных  отчетов об осуществлении полномочий и использовании финансов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 xml:space="preserve">Настоящее Соглашение заключается сроком на 1 год. Срок действия настоящего Соглашения с «01» января 2026 года по «31» декабря 2026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стояще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 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по инициативе Администрации поселения в случае установления факта ненадлежащего осуществления (или неосуществления) Администрацией района переданных полномочий, нецелевого использования межбюджетных трансфертов  при условии письменного уведомления Администрации района за 1 месяц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3. 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4. в случае отказа Администрации района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Администрация района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нарушение Администрацией поселения сроков предоставления межбюджетных трансфертов  более чем на 2 месяц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принятие органами местного самоуправления поселения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 Администрация поселения и Администрация района договорились о сотрудничестве при исполнении настоящего Согла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 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3. Настоящее Соглашение составлено в 2-х экземплярах, имеющих равную юридическую силу, на 5 ли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4. 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 xml:space="preserve">                Глава сельского    посел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нонское»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Воробьев С.В.                                               ____________Павлов А.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                                               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подписания </w:t>
        <w:tab/>
        <w:tab/>
        <w:tab/>
        <w:tab/>
        <w:tab/>
        <w:tab/>
        <w:tab/>
        <w:t>Дата подписания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83" w:after="0"/>
        <w:ind w:right="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sub_10"/>
      <w:bookmarkStart w:id="5" w:name="sub_10"/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25">
    <w:name w:val="Основной текст Знак"/>
    <w:qFormat/>
    <w:rPr>
      <w:rFonts w:cs="Times New Roman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/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8387E58A8D383239D4195210857586E1E86242BA9F11D8153E7F2C7DC234B4612624A3D036DA4B490D9F4F0DA3F5F5D185E8E6D2B61B9f6a8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23:00Z</dcterms:created>
  <dc:creator>НПП "Гарант-Сервис"</dc:creator>
  <dc:description>Документ экспортирован из системы ГАРАНТ</dc:description>
  <cp:keywords/>
  <dc:language>en-US</dc:language>
  <cp:lastModifiedBy>Тамара Анатольевна</cp:lastModifiedBy>
  <cp:lastPrinted>2026-01-22T15:55:00Z</cp:lastPrinted>
  <dcterms:modified xsi:type="dcterms:W3CDTF">2026-02-03T01:11:00Z</dcterms:modified>
  <cp:revision>8</cp:revision>
  <dc:subject/>
  <dc:title/>
</cp:coreProperties>
</file>